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jc w:val="center"/>
        <w:rPr/>
      </w:pPr>
      <w:r>
        <w:rPr/>
        <w:t>Утвержден</w:t>
      </w:r>
    </w:p>
    <w:p>
      <w:pPr>
        <w:pStyle w:val="TextBodyIndent"/>
        <w:ind w:left="9720" w:hanging="0"/>
        <w:jc w:val="center"/>
        <w:rPr/>
      </w:pPr>
      <w:r>
        <w:rPr/>
        <w:t>приказом Нижне-Волжского управления Федеральной службы по экологическому, технологическому и атомному надзору</w:t>
      </w:r>
    </w:p>
    <w:p>
      <w:pPr>
        <w:pStyle w:val="21"/>
        <w:ind w:left="9720" w:hanging="0"/>
        <w:jc w:val="center"/>
        <w:rPr/>
      </w:pPr>
      <w:r>
        <w:rPr/>
        <w:t>от  «16»  мая 2016 г. № 370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 противодействия коррупции </w:t>
      </w:r>
    </w:p>
    <w:p>
      <w:pPr>
        <w:pStyle w:val="TextBody"/>
        <w:rPr/>
      </w:pPr>
      <w:r>
        <w:rPr>
          <w:b/>
          <w:bCs/>
          <w:sz w:val="28"/>
        </w:rPr>
        <w:t>Нижне-Волжского управления Федеральной службы по экологическому,</w:t>
      </w:r>
    </w:p>
    <w:p>
      <w:pPr>
        <w:pStyle w:val="TextBody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ехнологическому и атомному надзору на 2016-2017 годы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3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88"/>
        <w:gridCol w:w="2126"/>
        <w:gridCol w:w="66"/>
        <w:gridCol w:w="1976"/>
        <w:gridCol w:w="131"/>
        <w:gridCol w:w="92"/>
        <w:gridCol w:w="41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Срок</w:t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выполнения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Ожидаем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3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вышение эффективности механизмов урегулирования конфликтов интересов, обеспечение соблюдения государственными служащими правил, ограничений и запретов и принципов служебного поведения 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Обеспечение действенного функционирования Комиссии Нижне-Волжского управления Ростехнадзора по соблюдению требований к служебному поведению федеральных государственных служащих и урегулированию конфликта интер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Постоянно 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Повышение эффективности деятельности Комиссии Нижне-Волжского управления Ростехнадзора  по соблюдению требований к служебному поведению федеральных государственных гражданских служащих  и урегулированию конфликта интерес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 xml:space="preserve">Обеспечение усиления работы по профилактике коррупционных и иных правонарушений должностного лица Отдела кадров, спецработы и документационного обеспечения, ответственного за работу по профилактике коррупционных и иных правонарушений Нижне-Волжского управления Ростехнадз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Усиление работы  должностного лица кадровой службы, ответственного  за работу по профилактике коррупционных и иных правонарушений Нижне-Волжского управления Ростехнадзора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ация рассмотрения обращений граждан (гражданских служащих) о даче согласия на замещение в организации должности на условиях гражданско-правового договора (гражданско-правовых договоров) или на выполнение в данной организации работы (оказание данной организации услуг) на условиях трудового договора, если отдельные функции государственного управления данной организацией входили в должностные (служебные) обязанности государственного служащего Нижне-Волжского управления Ростех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Регламентация процедуры контроля исполнения бывшими гражданскими служащими  Нижне-Волжского управления</w:t>
            </w:r>
            <w:r>
              <w:rPr>
                <w:b/>
              </w:rPr>
              <w:t xml:space="preserve"> </w:t>
            </w:r>
            <w:r>
              <w:rPr/>
              <w:t>Ростехнадзора обязанности по соблюдению ограничений и запретов, после увольнения с государственной гражданской службы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4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рганизация проведения в порядке, предусмотренном нормативными правовыми актами Российской Федерации, проверок по случаям несоблюдения федеральными государственными служащими ограничений, запретов и неисполнения обязанностей, установленных в целях противодействия коррупции, а также применение соответствующих мер юридической ответственност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Отдел правового обеспе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Сокращение случаев допущения федеральными государственными гражданскими служащими (далее - федеральные государственные служащие)  Нижне- Волжского управления Ростехнадзора  нарушений норм федерального законодательства, устанавливающего ограничения и запреты в их служебной деятельности 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5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ведение мониторинга соблюдения запретов, ограничений и требований, установленных в целях противодействия коррупции, в том числе ограничений, касающихся получения подарков, выполнение иной оплачиваемой работы, обязанности уведомлять об обращениях в целях склонения к совершенствованию коррупционных право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14.10.2016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17.03.2017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13.10.2017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ьзование материалов мониторинга при разработке и реализации комплекса организационных, разъяснительных и иных мер по соблюдению государственными служащими </w:t>
            </w:r>
            <w:r>
              <w:rPr/>
              <w:t>Нижне- Волжского управления Ростехнадзора  запретов, ограничений и требований, установленных в целях противодействия коррупции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6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Мониторинг хода реализации мероприятий по противодействию коррупции в Нижне-Волжском управлении Ростехнадзор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Отдел правового обеспечени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30.05.2016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31.08.2016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09.11.2016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01.03.2017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30.05.2017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31.08.2017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09.11.2017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ьзование материалов мониторинга при разработке и реализации комплекса организационных, разъяснительных и иных мер по соблюдению государственными служащими Ростехнадзора запретов, ограничений и требований, установленных в целях противодействия коррупции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7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Осуществление комплекса организационных, разъяснительных и иных мер по соблюдению государственными служащими ограничений и запретов, установленных в целях противодействия коррупции, в том числе касающиеся получения ими  подарко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Отдел правового обеспе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/>
              <w:t xml:space="preserve">Исключение случаев получения подарков, связанных с исполнением </w:t>
            </w:r>
            <w:r>
              <w:rPr>
                <w:spacing w:val="-20"/>
              </w:rPr>
              <w:t>государственными гражданскими служащими Нижне-Волжского управления Ростехнадзора своих должностных</w:t>
            </w:r>
            <w:r>
              <w:rPr/>
              <w:t xml:space="preserve"> обязанностей в качестве вознаграждения 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8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ведение мониторинга и  анализа сведений о доходах, расходах, об имуществе и обязательствах имущественного характера, представляемых лицами, претендующими на замещение должностей федеральной государственной гражданской службы и  государственными гражданскими служащими (членов семьи) Нижне-Волжского управления Ростех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Ежегодно до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01.09.2016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01.09.2017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ыявление неполных и недостоверных сведений о доходах, расходах, об имуществе и обязательствах имущественного характера 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9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менение по результатам мониторинга мер юридической ответственности в порядке, установленном законодательством, к государственным служащим Нижне-Волжского управления Ростехнадзора представившим недостоверные и неполные сведения о доходах, расходах, об имуществе и обязательствах имуществ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Ежегодно до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30.10.2019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30.10.2017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соблюдения обязанности представлять </w:t>
            </w:r>
            <w:r>
              <w:rPr/>
              <w:t>сведения о доходах, расходах, об имуществе и обязательствах имущественного характера достоверно и в полном объёме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10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ация мониторинга реализации лицами, замещающими должности государственной службы, обязанности принимать меры по предотвращению конфликта интересов. Принятие необходимых мер по совершенствованию механизмов урегулирования конфликта интер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До 01.03.2017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Уменьшение количества фактов неприятия мер по предотвращению конфликта интересов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1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менение мер юридической ответственности к государственным служащим Нижне-Волжского управления Ростехнадзора, за неприятие мер по недопущению возможности возникновения конфликта интересов или урегулированию конфликта интересов в порядке, установленном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14.10.2016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13.10.2017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Выявление указанных случаев, применение мер юридической ответственности к государственным служащим Нижне-Волжского управления Ростехнадзора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12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 xml:space="preserve">Проведение семинара-совещания с должностными лицами, ответственными за работу по профилактике коррупционных правонаруш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Доведение методик и принципов работы по профилактике коррупционных и иных правонарушений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13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Обеспечение прохождения повышения квалификации федеральными государственными служащими, в должностные обязанности которых входит профилактика коррупционных и иных право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2016-2017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вышение квалификации должностных лиц, в обязанности которых входит профилактика коррупционных и иных правонарушений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14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Проведение «прямых линий» с гражданами по вопросам антикоррупционного просвещения, отнесённым  к сфере деятельности Нижне-Волжского управления Ростех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до 01.02.2017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Создание дополнительного источника информации, посредством которого будет проводиться познавательно-разъяснительная работа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15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Мониторинг использования программного обеспечения АРМ «Кабинет лица, представляющего сведения о доходах, расходах, об имуществе и обязательствах имущественного характера», АРМ «Кабинет подразделения кадровой службы по профилактике коррупционных и иных правонарушений» и АРМ « Кабинет операт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жрегиональный  отдел информатизации и защиты информации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февраль 2017г.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Внедрение единой системы сбора и обработки сведений о доходах, расходах, об имуществе и обязательствах имущественного характера государственных служащих Нижне-Волжского управления Ростехнадзора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16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Рассмотрение на расширенном совещании Нижне-Волжского управления Ростехнадзора вопросов, касающихся предотвращения или урегулирования конфликта интересов государственными служащими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апрель 2017 г.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ринятие мер по обеспечению соблюдения требований по урегулированию конфликта интересов государственными служащими Управления</w:t>
            </w:r>
          </w:p>
        </w:tc>
      </w:tr>
      <w:tr>
        <w:trPr>
          <w:trHeight w:val="1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17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 xml:space="preserve">Осуществление контроля исполнения государственными гражданскими служащими обязанности по уведомлению </w:t>
            </w:r>
            <w:r>
              <w:rPr>
                <w:bCs/>
              </w:rPr>
              <w:t xml:space="preserve">представителя нанимателя  о выполнении иной оплачиваемой работы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Недопущение совершения противоправных действий со стороны  отдельных федеральных государственных служащих  Нижне-Волжского управления Ростехнадз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ыявление и систематизация причин и условий проявления  коррупции в деятельности Нижне-Волжского управления Ростехнадз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4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</w:t>
            </w:r>
            <w:r>
              <w:rPr>
                <w:b w:val="false"/>
                <w:sz w:val="24"/>
              </w:rPr>
              <w:t xml:space="preserve"> Нижне-Волжском управлении Ростехнадзора в части направления запросов, уведомления о фактах склонения к коррупции, уведомления о ставших известными фактах трудоустройства бывших государственных гражданских служащих без получения согласия комиссии по соблюдению требований к служебному поведению и урегулированию конфликта интересов до истечения 2 лет со дня увольнения с госслужбы и т.д. 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стоянно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Оперативное и эффективное реагирование на ставшие известными факты коррупционных проявлений в деятельности отдельных  федеральных государственных служащих Нижне-Волжского управления Ростехнадзора</w:t>
            </w:r>
            <w:r>
              <w:rPr/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Использование в деятельности </w:t>
            </w:r>
            <w:r>
              <w:rPr>
                <w:b w:val="false"/>
                <w:sz w:val="24"/>
              </w:rPr>
              <w:t xml:space="preserve">Нижне-Волжского управления Ростехнадзора </w:t>
            </w:r>
            <w:r>
              <w:rPr>
                <w:b w:val="false"/>
                <w:bCs w:val="false"/>
                <w:sz w:val="24"/>
              </w:rPr>
              <w:t xml:space="preserve">инновационных технологий  государственного управления и администрирования 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правового обеспечени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соответствии с  актами Правительства Российской Федерации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совершенствование форм и методов  государственного управления и администрир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2.3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беспечение действенного функционирования единой автоматизированной системы документооборота, позволяющей осуществлять ведение учета и контроля исполнения документов 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Межрегиональный  отдел информатизации и защиты информации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стоянно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Мониторинг исполнения документов с целью исключения возможности появления коррупционных рисков </w:t>
            </w:r>
          </w:p>
        </w:tc>
      </w:tr>
      <w:tr>
        <w:trPr>
          <w:trHeight w:val="1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2.4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вершенствование условий,  процедур и механизмов государственных закупок  в рамках федеральной контрактной системы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финансового обеспечения</w:t>
            </w:r>
            <w:r>
              <w:rPr/>
              <w:t xml:space="preserve"> 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правового обеспечения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стоянно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сключение возможности использования служебного положения в корыстных целя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2.5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Мониторинг и выявление коррупционных рисков, в том числе причин и условий коррупции, в деятельности по размещению государственных заказов и устранение выявленных коррупционных рисков 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финансового обеспечения</w:t>
            </w:r>
            <w:r>
              <w:rPr/>
              <w:t xml:space="preserve"> 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стоянно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сключение возможности нецелевого использования и растрат бюджетных средст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2.6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Обеспечение действенного функционирования межведомственного электронного взаимодействия </w:t>
            </w:r>
            <w:r>
              <w:rPr>
                <w:b w:val="false"/>
                <w:sz w:val="24"/>
              </w:rPr>
              <w:t>Ростехнадзора</w:t>
            </w:r>
            <w:r>
              <w:rPr>
                <w:b w:val="false"/>
                <w:bCs w:val="false"/>
                <w:sz w:val="24"/>
              </w:rPr>
              <w:t xml:space="preserve"> и электронного взаимодействия Нижне-Волжского управления </w:t>
            </w:r>
            <w:r>
              <w:rPr>
                <w:b w:val="false"/>
                <w:sz w:val="24"/>
              </w:rPr>
              <w:t>Ростехнадзора</w:t>
            </w:r>
            <w:r>
              <w:rPr>
                <w:b w:val="false"/>
                <w:bCs w:val="false"/>
                <w:sz w:val="24"/>
              </w:rPr>
              <w:t xml:space="preserve"> с гражданами и организациями в рамках предоставления государственных услуг 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равового обеспе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жрегиональный  отдел информатизации и защиты информ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финансового обеспечения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стоянно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вышение эффективности взаимодействия государственных органов между собой с целью обмена информацией по вопросам профилактики коррупционных и иных правонару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.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заимодействие  Нижне-Волжского управления Ростехнадзора с институтами гражданского общества и гражданами,  а также создание эффективной системы обратной связи, обеспечение доступности  информации о деятельности  Нижне-Волжского управления Ростехнадз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3.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Обеспечение размещения на официальном Интернет-сайте Нижне-Волжского управления Ростехнадзора   информации об антикоррупционной деятельности, ведение специализированного раздела о противодействии коррупции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Межрегиональный  отдел информатизации и защиты информ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Обеспечение доступа граждан и организаций к информации об антикоррупционной деятельности Нижне-Волжского управления Ростехнадзора, размещённой на официальном сайте 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3.2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Осуществление мер по созданию эффективной системы обратной связи, позволяющих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, а так же обеспечивающих возможность оперативного представления гражданами и организациями информации о фактах коррупции в Нижне-Волжском управлении Ростехнадзора или нарушениях требований к служебному поведению его государственных служащих посредством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- функционирования «горячей линии» (или) «телефона доверия» по вопросам 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- приёма электронных сообщений на официальный интернет-сайт Нижне-Волжского управления Ростехнадзора на адрес электронный почты по фактам коррупции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местители руководителя управлени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правового обеспечени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тдел кадров, спецработы и </w:t>
            </w:r>
            <w:r>
              <w:rPr>
                <w:b w:val="false"/>
                <w:bCs w:val="false"/>
                <w:spacing w:val="-10"/>
                <w:sz w:val="24"/>
              </w:rPr>
              <w:t>документационного</w:t>
            </w:r>
            <w:r>
              <w:rPr>
                <w:b w:val="false"/>
                <w:bCs w:val="false"/>
                <w:sz w:val="24"/>
              </w:rPr>
              <w:t xml:space="preserve"> обеспечения</w:t>
            </w:r>
          </w:p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стоянно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Своевременное реагирование  и проверка сведений о коррупционных проявлениях в деятельности федеральных государственных служащих Нижне-Волжского управления Ростехнадзор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3.3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Продолжение работы по формированию у государственных служащих Нижне-Волжского управления Ростехнадзора отрицательного отношения к коррупции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Установленные факты коррупции предавать гласности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</w:t>
            </w:r>
            <w:r>
              <w:rPr>
                <w:b w:val="false"/>
                <w:bCs w:val="false"/>
                <w:spacing w:val="-20"/>
                <w:sz w:val="24"/>
              </w:rPr>
              <w:t>ионног</w:t>
            </w:r>
            <w:r>
              <w:rPr>
                <w:b w:val="false"/>
                <w:bCs w:val="false"/>
                <w:sz w:val="24"/>
              </w:rPr>
              <w:t>о обеспечения</w:t>
            </w:r>
          </w:p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стоянно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16.06.2016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14.10.2016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17.03.2017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13.10.201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Обеспечение открытости в деятельности Нижне-Волжского управления Ростехнадзора и формирование общественного мнения нетерпимости к коррупционным проявлен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3.4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Организация доведения до государственных служащих Управления положений законодательства Российской Федерации о противодействии коррупции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</w:t>
            </w:r>
            <w:r>
              <w:rPr>
                <w:b w:val="false"/>
                <w:bCs w:val="false"/>
                <w:spacing w:val="-20"/>
                <w:sz w:val="24"/>
              </w:rPr>
              <w:t>ионног</w:t>
            </w:r>
            <w:r>
              <w:rPr>
                <w:b w:val="false"/>
                <w:bCs w:val="false"/>
                <w:sz w:val="24"/>
              </w:rPr>
              <w:t>о обеспечени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вышение антикоррупционной культуры государственных служащих Нижне-Волжского управления Ростехнадз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3.5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Обеспечение эффективного взаимодействия Нижне-Волжского управления Ростехнадзора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Нижне-Волжским управлением Ростехнадзора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</w:t>
            </w:r>
            <w:r>
              <w:rPr>
                <w:b w:val="false"/>
                <w:bCs w:val="false"/>
                <w:spacing w:val="-20"/>
                <w:sz w:val="24"/>
              </w:rPr>
              <w:t>ионног</w:t>
            </w:r>
            <w:r>
              <w:rPr>
                <w:b w:val="false"/>
                <w:bCs w:val="false"/>
                <w:sz w:val="24"/>
              </w:rPr>
              <w:t>о обеспечени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ресс-секретарь управлени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стоянно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Обеспечение гражданам доступа к информации о реализации мероприятий, направленных на противодействие корруп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3.6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Мониторинг публикаций в средствах массовой информации о фактах проявления коррупции в Нижне-Волжском управлении Ростехнадзора и организация проверки таких фактов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Заместители руководителя управлени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</w:rPr>
            </w:pPr>
            <w:r>
              <w:rPr/>
              <w:t>Пресс-секретарь управления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стоянно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Своевременное реагирование на сообщения о коррупционных нарушениях в деятельности гражданских служащих </w:t>
            </w:r>
            <w:r>
              <w:rPr>
                <w:b w:val="false"/>
                <w:sz w:val="24"/>
              </w:rPr>
              <w:t>Нижне-Волжского управления Ростехнадз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3.7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Обеспечение эффективного взаимодействия Нижне-Волжского управления Ростехнадзора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 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ионного обеспеч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Отдел правового обеспечени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Обеспечение открытости  в деятельности Нижне-Волжского управления Ростехнадзора и формирование  общественного  мнения  нетерпимости  к коррупционным проявлениям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3.8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Обобщение практики рассмотрения полученных в разных формах обращений граждан и организаций  по фактам проявления коррупции и повышения результативности и эффективности этой работы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 кадров, спецработы и документац</w:t>
            </w:r>
            <w:r>
              <w:rPr>
                <w:b w:val="false"/>
                <w:bCs w:val="false"/>
                <w:spacing w:val="-20"/>
                <w:sz w:val="24"/>
              </w:rPr>
              <w:t>ионног</w:t>
            </w:r>
            <w:r>
              <w:rPr>
                <w:b w:val="false"/>
                <w:bCs w:val="false"/>
                <w:sz w:val="24"/>
              </w:rPr>
              <w:t>о обеспечени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до 31.12.2016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до 31.12. 201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Выявление характерных нарушений, а также мониторинг функций Нижне-Волжского управления Ростехнадзора на предмет коррупционных риск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4. Работа по противодействию коррупции в Нижне-Волжском управлении Ростехнадзора  с учетом специфики надзорной деятельности</w:t>
      </w:r>
    </w:p>
    <w:tbl>
      <w:tblPr>
        <w:tblW w:w="1529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830"/>
        <w:gridCol w:w="2310"/>
        <w:gridCol w:w="2046"/>
        <w:gridCol w:w="433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перезакрепление поднадзорных объектов за инспекторским составом Нижне-Волжского управления Ростехнадзо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руководителя, начальники структурных подразделений Управ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возможности коррупционных проявлений со стороны инспекторского состава, повышение эффективности надзорной деятельност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стоянного контроля за действиями и решениями, принимаемыми инспекторским составом Нижне-Волжского управления Ростехнадзора при проведении прове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руководителя, начальники структурных подразделений Управ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деятельности инспекторского состава на предмет коррупционных проявлени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обследований при осуществлении контрольно-надзорной деятельн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структурных подразделений Управ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возможнос-ти коррупционных проявлений со стороны инспекторского состава, снятие излишней административной нагрузки на хозяйствующие субъект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деперсонализации взаимодействия государственных служащих с гражданами и организациями при осуществлении разрешительной деятельности (система «одного окна»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руководителя, начальники структурных подразделений Управ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возможности проявления коррупционных проявлений при личном контакте с гражданами при осуществлении государственных функций и оказании государственных услуг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ттестации и проверки знаний сотрудников Ростехнадзора и работников поднадзорных  организаций с использованием автоматизированных систе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аналитический отде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7 г.г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коррупционных проявлений при проведении аттестации и проверке знаний сотрудников Управления и работников поднадзорных организаци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язательной проверки знаний антикоррупционого законодательства Российской Федерации при проведении аттестации государственных гражданских служащих Нижне-Волжского управления Ростехнадзо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, спецработы и документационного обеспе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знаний и формирование у гражданских служащих правовой позиции по неприятию коррупции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07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41:00Z</dcterms:created>
  <dc:creator>Лада Александровна Мерекина</dc:creator>
  <dc:description/>
  <cp:keywords/>
  <dc:language>en-US</dc:language>
  <cp:lastModifiedBy>Игнатова Татьяна Николаевна</cp:lastModifiedBy>
  <cp:lastPrinted>2016-05-23T17:50:00Z</cp:lastPrinted>
  <dcterms:modified xsi:type="dcterms:W3CDTF">2016-06-08T05:01:00Z</dcterms:modified>
  <cp:revision>12</cp:revision>
  <dc:subject/>
  <dc:title>Утвержден</dc:title>
</cp:coreProperties>
</file>